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tabs>
          <w:tab w:val="clear" w:pos="720"/>
          <w:tab w:val="left" w:pos="2505" w:leader="none"/>
        </w:tabs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tabs>
          <w:tab w:val="clear" w:pos="720"/>
          <w:tab w:val="left" w:pos="2505" w:leader="none"/>
        </w:tabs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tabs>
          <w:tab w:val="clear" w:pos="720"/>
          <w:tab w:val="left" w:pos="2505" w:leader="none"/>
        </w:tabs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ЕШКИНА НАТАЛЬЯ ВЛАДИМИРО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оми государственный педагогический институт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4064302210"/>
            <w:bookmarkStart w:id="1" w:name="__Fieldmark__0_4064302210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4064302210"/>
            <w:bookmarkStart w:id="3" w:name="__Fieldmark__1_4064302210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58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УСЛОВИЯ ДЛЯ ЖИЗНИ КОМНАТНЫХ РАСТЕНИЙ, ПАСПОРТА 5 КОМНАТНЫХ РАСТЕНИЙ. 1О ЗОЛОТЫХ ПРАВИЛ.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Ознакомление детей с комнатными растениями в разных возрастных группах ДОУ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4"/>
              </w:rPr>
              <w:t xml:space="preserve">сосредоточить внимание детей на небольшом количестве растений, на наиболее типичных их признаках и тем самым обеспечить более глубокие и прочные знания, формируются такие качества, как реалистическое понимание явлений природы, любознательность, умение наблюдать, логически мыслить, эстетически относиться ко всему живому. 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4064302210"/>
            <w:bookmarkStart w:id="5" w:name="__Fieldmark__2_4064302210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4064302210"/>
            <w:bookmarkStart w:id="7" w:name="__Fieldmark__3_4064302210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4064302210"/>
            <w:bookmarkStart w:id="9" w:name="__Fieldmark__4_4064302210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4064302210"/>
            <w:bookmarkStart w:id="11" w:name="__Fieldmark__5_4064302210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4064302210"/>
            <w:bookmarkStart w:id="13" w:name="__Fieldmark__6_4064302210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4064302210"/>
            <w:bookmarkStart w:id="15" w:name="__Fieldmark__7_4064302210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942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i/>
                <w:color w:val="000000"/>
                <w:sz w:val="24"/>
              </w:rPr>
              <w:t>Главной задачей следует, что комнатные растения должны быть безопасными для дете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астения должны быть доступными и адаптированы к комнатным условиям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70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b/>
              </w:rPr>
              <w:t xml:space="preserve">Основополагающий вопрос: </w:t>
            </w:r>
            <w:r>
              <w:rPr>
                <w:rFonts w:cs="Arial" w:ascii="Arial" w:hAnsi="Arial"/>
                <w:i/>
                <w:color w:val="000000"/>
                <w:sz w:val="22"/>
              </w:rPr>
              <w:t>Используются ли комнатные растения для профилактики ОРЗ?</w:t>
            </w:r>
          </w:p>
          <w:p>
            <w:pPr>
              <w:pStyle w:val="2"/>
              <w:autoSpaceDE w:val="true"/>
              <w:rPr>
                <w:b/>
                <w:b/>
              </w:rPr>
            </w:pPr>
            <w:r>
              <w:rPr>
                <w:rFonts w:cs="Arial" w:ascii="Arial" w:hAnsi="Arial"/>
                <w:i/>
                <w:sz w:val="22"/>
              </w:rPr>
              <w:t>Какие растения нужно ставить, чтобы повысить иммунитет человека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467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i/>
                <w:i/>
                <w:color w:val="000000"/>
              </w:rPr>
            </w:pPr>
            <w:r>
              <w:rPr>
                <w:rFonts w:eastAsia="Arial" w:cs="Arial" w:ascii="Arial" w:hAnsi="Arial"/>
                <w:i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ЗНАЕТЕ ЛИ ВЫ  КАК  РАЗМНОЖАЮТСЯ РАСТЕНИЯ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412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«КОМНАТНЫЙ САД»,  «ЦВЕТНИК»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САМОСТОЯТЕЛЬНАЯ ПОСАДКА КОМНАТНОГО РАСТЕНИЯ КОРНЕВИЩЕМ</w:t>
            </w:r>
          </w:p>
        </w:tc>
      </w:tr>
      <w:tr>
        <w:trPr>
          <w:trHeight w:val="455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499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Ознакомление с окружающим миром, комнатные растения уголка природ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4064302210"/>
            <w:bookmarkStart w:id="17" w:name="__Fieldmark__8_4064302210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4064302210"/>
            <w:bookmarkStart w:id="19" w:name="__Fieldmark__9_4064302210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4064302210"/>
            <w:bookmarkStart w:id="21" w:name="__Fieldmark__10_4064302210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4064302210"/>
            <w:bookmarkStart w:id="23" w:name="__Fieldmark__11_4064302210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4064302210"/>
            <w:bookmarkStart w:id="25" w:name="__Fieldmark__12_4064302210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4064302210"/>
            <w:bookmarkStart w:id="27" w:name="__Fieldmark__13_4064302210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4064302210"/>
            <w:bookmarkStart w:id="29" w:name="__Fieldmark__14_4064302210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4064302210"/>
            <w:bookmarkStart w:id="31" w:name="__Fieldmark__15_4064302210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4064302210"/>
            <w:bookmarkStart w:id="33" w:name="__Fieldmark__16_4064302210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4064302210"/>
            <w:bookmarkStart w:id="35" w:name="__Fieldmark__17_4064302210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4064302210"/>
            <w:bookmarkStart w:id="37" w:name="__Fieldmark__18_4064302210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4064302210"/>
            <w:bookmarkStart w:id="39" w:name="__Fieldmark__19_4064302210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4064302210"/>
            <w:bookmarkStart w:id="41" w:name="__Fieldmark__20_4064302210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4064302210"/>
            <w:bookmarkStart w:id="43" w:name="__Fieldmark__21_4064302210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4064302210"/>
            <w:bookmarkStart w:id="45" w:name="__Fieldmark__22_4064302210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4064302210"/>
            <w:bookmarkStart w:id="47" w:name="__Fieldmark__23_4064302210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4064302210"/>
            <w:bookmarkStart w:id="49" w:name="__Fieldmark__24_4064302210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4064302210"/>
            <w:bookmarkStart w:id="51" w:name="__Fieldmark__25_4064302210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4064302210"/>
            <w:bookmarkStart w:id="53" w:name="__Fieldmark__26_4064302210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4064302210"/>
            <w:bookmarkStart w:id="55" w:name="__Fieldmark__27_4064302210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4064302210"/>
            <w:bookmarkStart w:id="57" w:name="__Fieldmark__28_4064302210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4064302210"/>
            <w:bookmarkStart w:id="59" w:name="__Fieldmark__29_4064302210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4064302210"/>
            <w:bookmarkStart w:id="61" w:name="__Fieldmark__30_4064302210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4064302210"/>
            <w:bookmarkStart w:id="63" w:name="__Fieldmark__31_4064302210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4064302210"/>
            <w:bookmarkStart w:id="65" w:name="__Fieldmark__32_4064302210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4064302210"/>
            <w:bookmarkStart w:id="67" w:name="__Fieldmark__33_4064302210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4064302210"/>
            <w:bookmarkStart w:id="69" w:name="__Fieldmark__34_4064302210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4064302210"/>
            <w:bookmarkStart w:id="71" w:name="__Fieldmark__35_4064302210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4064302210"/>
            <w:bookmarkStart w:id="73" w:name="__Fieldmark__36_4064302210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4064302210"/>
            <w:bookmarkStart w:id="75" w:name="__Fieldmark__37_4064302210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4064302210"/>
            <w:bookmarkStart w:id="77" w:name="__Fieldmark__38_4064302210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 буклет 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447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407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Недел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4064302210"/>
            <w:bookmarkStart w:id="79" w:name="__Fieldmark__39_4064302210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4064302210"/>
            <w:bookmarkStart w:id="81" w:name="__Fieldmark__40_4064302210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4064302210"/>
            <w:bookmarkStart w:id="83" w:name="__Fieldmark__41_4064302210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4064302210"/>
            <w:bookmarkStart w:id="85" w:name="__Fieldmark__42_4064302210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4064302210"/>
            <w:bookmarkStart w:id="87" w:name="__Fieldmark__43_4064302210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4064302210"/>
            <w:bookmarkStart w:id="89" w:name="__Fieldmark__44_4064302210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4064302210"/>
            <w:bookmarkStart w:id="91" w:name="__Fieldmark__45_4064302210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4064302210"/>
            <w:bookmarkStart w:id="93" w:name="__Fieldmark__46_4064302210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4064302210"/>
            <w:bookmarkStart w:id="95" w:name="__Fieldmark__47_4064302210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4064302210"/>
            <w:bookmarkStart w:id="97" w:name="__Fieldmark__48_4064302210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4064302210"/>
            <w:bookmarkStart w:id="99" w:name="__Fieldmark__49_4064302210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4064302210"/>
            <w:bookmarkStart w:id="101" w:name="__Fieldmark__50_4064302210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4064302210"/>
            <w:bookmarkStart w:id="103" w:name="__Fieldmark__51_4064302210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4064302210"/>
            <w:bookmarkStart w:id="105" w:name="__Fieldmark__52_4064302210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4064302210"/>
            <w:bookmarkStart w:id="107" w:name="__Fieldmark__53_4064302210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4064302210"/>
            <w:bookmarkStart w:id="109" w:name="__Fieldmark__54_4064302210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4064302210"/>
            <w:bookmarkStart w:id="111" w:name="__Fieldmark__55_4064302210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4064302210"/>
            <w:bookmarkStart w:id="113" w:name="__Fieldmark__56_4064302210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4064302210"/>
            <w:bookmarkStart w:id="115" w:name="__Fieldmark__57_4064302210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4064302210"/>
            <w:bookmarkStart w:id="117" w:name="__Fieldmark__58_4064302210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4064302210"/>
            <w:bookmarkStart w:id="119" w:name="__Fieldmark__59_4064302210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4064302210"/>
            <w:bookmarkStart w:id="121" w:name="__Fieldmark__60_4064302210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4064302210"/>
            <w:bookmarkStart w:id="123" w:name="__Fieldmark__61_4064302210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4064302210"/>
            <w:bookmarkStart w:id="125" w:name="__Fieldmark__62_4064302210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48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Внимательность, активность, осмысленность материала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549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УСЛОВИЯ ДЛЯ ЖИЗНИ КОМНАТНЫХ РАСТЕНИЙ, ПАСПОРТА 5 КОМНАТНЫХ РАСТЕНИЙ. 1О ЗОЛОТЫХ ПРАВИЛ.</w:t>
            </w:r>
          </w:p>
        </w:tc>
      </w:tr>
    </w:tbl>
    <w:p>
      <w:pPr>
        <w:pStyle w:val="Normal"/>
        <w:autoSpaceDE w:val="false"/>
        <w:rPr>
          <w:vanish/>
        </w:rPr>
      </w:pPr>
      <w:r>
        <w:rPr>
          <w:vanish/>
        </w:rPr>
      </w:r>
      <w:bookmarkStart w:id="126" w:name="_PictureBullets"/>
      <w:bookmarkStart w:id="127" w:name="_PictureBullets"/>
      <w:bookmarkEnd w:id="127"/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18:00Z</dcterms:created>
  <dc:creator>Калеников Андрей</dc:creator>
  <dc:description/>
  <cp:keywords/>
  <dc:language>en-US</dc:language>
  <cp:lastModifiedBy>студент</cp:lastModifiedBy>
  <dcterms:modified xsi:type="dcterms:W3CDTF">2010-06-07T09:18:00Z</dcterms:modified>
  <cp:revision>2</cp:revision>
  <dc:subject/>
  <dc:title>Визитная карточка проекта</dc:title>
</cp:coreProperties>
</file>